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2.png" ContentType="image/png"/>
  <Override PartName="/word/media/image25.png" ContentType="image/png"/>
  <Override PartName="/word/media/image9.png" ContentType="image/png"/>
  <Override PartName="/word/media/image8.png" ContentType="image/png"/>
  <Override PartName="/word/media/image19.pct" ContentType="image/x-pict"/>
  <Override PartName="/word/media/image21.pct" ContentType="image/x-pict"/>
  <Override PartName="/word/media/image12.png" ContentType="image/png"/>
  <Override PartName="/word/media/image7.png" ContentType="image/png"/>
  <Override PartName="/word/media/image20.pct" ContentType="image/x-pict"/>
  <Override PartName="/word/media/image10.png" ContentType="image/png"/>
  <Override PartName="/word/media/image5.png" ContentType="image/png"/>
  <Override PartName="/word/media/image4.png" ContentType="image/png"/>
  <Override PartName="/word/media/image24.pct" ContentType="image/x-pict"/>
  <Override PartName="/word/media/image15.png" ContentType="image/png"/>
  <Override PartName="/word/media/image23.png" ContentType="image/png"/>
  <Override PartName="/word/media/image3.pct" ContentType="image/x-pict"/>
  <Override PartName="/word/media/image6.png" ContentType="image/png"/>
  <Override PartName="/word/media/image11.png" ContentType="image/png"/>
  <Override PartName="/word/media/image2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ct" ContentType="image/x-pict"/>
  <Override PartName="/word/media/image26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90 Careers in Performing Arts  9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38480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9120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o DRAM 99 in catalo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10 Intro to the Theatre  (1999) &gt;&gt; (198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279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6" t="-452" r="-196" b="-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16 Survey of Dramatic Literature: Ancient Greek to the Present  (99/8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65900" cy="115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929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17 Survey of Dramatic Literature:  Shakespeare and His Theatre  (99/8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120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88100" cy="106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19 Theatre Criticism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LOs covered with post i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16600" cy="990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24 Acting for Anybody: Basic Acting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81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72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25 Stage Movement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889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130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26 Improvisation for the Theatre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276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9" t="-442" r="-179" b="-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27 Improvisation Performance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45300" cy="300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5" t="-420" r="-185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28 Improvisation II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04000" cy="723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54800" cy="1066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29  Voice for the Stage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850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40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30 Theory and Practice in Acting I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269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9" t="-538" r="-17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31 Theory and Practice in Acting II  (1999/9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095" cy="27825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2" t="-448" r="-182" b="-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230 Advanced Acting Techniques  (1999/9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91300" cy="2717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2" t="-465" r="-192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37 Stage Combat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800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1676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43 Storytelling and Personal Narratives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92900" cy="2451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515" r="-189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44 Comedy Theory and Technique: Comedy 101  (1999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40500" cy="838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65900" cy="812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ct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7:00Z</dcterms:created>
  <dc:creator>Sara McKinnon</dc:creator>
  <dc:description/>
  <dc:language>en-US</dc:language>
  <cp:lastModifiedBy>Sara McKinnon</cp:lastModifiedBy>
  <dcterms:modified xsi:type="dcterms:W3CDTF">2009-10-25T01:46:00Z</dcterms:modified>
  <cp:revision>6</cp:revision>
  <dc:subject/>
  <dc:title/>
</cp:coreProperties>
</file>